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INSTALANDO O PROGRAMA REDATOR  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Retire o disco do drive  "A"  e insir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>o disco cuja etiqueta diz 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 xml:space="preserve">R E D A T O R / P C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</w:t>
      </w:r>
      <w:r>
        <w:rPr/>
        <w:t>-------------------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